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по улице Войтика, 16 в квартале 25              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Статья 45. ОД-1. Зона административной общественно-деловой застройки краевого и городского значения), утвержденными решением Ставропольской городской Думы от 25 сентября 2019 г. № 374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22405:2 площадью 1974 кв.м по улице Войтика, 16 в квартале 25 – «многоэтажная жилая застройка (высотная застройка)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22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8-09-07T16:37:00Z</cp:lastPrinted>
  <dcterms:modified xsi:type="dcterms:W3CDTF">2019-11-21T12:22:00Z</dcterms:modified>
  <cp:revision>38</cp:revision>
  <dc:subject/>
  <dc:title>Приложение 3</dc:title>
</cp:coreProperties>
</file>